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lang w:bidi="ar-MA"/>
              </w:rPr>
              <w:t>0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 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هيد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مل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رقم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ن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ن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مقارنت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ح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رمو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&gt;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&lt;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=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6"/>
                <w:szCs w:val="26"/>
                <w:lang w:bidi="ar-MA"/>
              </w:rPr>
              <w:t>6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5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8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9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..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قارن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م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اصول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كم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س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حدي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ي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كب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بات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عتبار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صغ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اصول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م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تبد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م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اصوليا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للتحق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صح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حدي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ط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ح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اصول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عتم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جم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جميع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وضع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صغي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كل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جم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صغي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بي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دو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تيج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جم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tbl>
            <w:tblPr>
              <w:bidiVisual w:val="true"/>
              <w:tblW w:w="36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260"/>
              <w:gridCol w:w="1312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آحاد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مئات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4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د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تيج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جم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ي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زو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صغي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بي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جم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ضرب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4 x 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قو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تبا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خطو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فس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د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تيج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</w:p>
          <w:tbl>
            <w:tblPr>
              <w:bidiVisual w:val="true"/>
              <w:tblW w:w="36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260"/>
              <w:gridCol w:w="1312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آحاد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مئات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5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د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تيج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جم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ي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زو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صغي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بي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جم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ضرب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     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5 x 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قار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جم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د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مقارن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بي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فس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نس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ين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نتق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صغيرة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دين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ت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جم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س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كث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ت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جم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اصولي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5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4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ب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قضب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صفائ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ذل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صاق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ناسب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جر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قارن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م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جر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قاب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قضب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تربيعات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تي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صاعدي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تناقصي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ل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رق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وحته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ضع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اولته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نتق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ه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طالب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رت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ب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احه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صاعد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يسا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يمين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ترت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صاع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راغ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خ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م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حص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ل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لذ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ك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ب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وح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حصور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ت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ستق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درج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رس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ستق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در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ل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99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وح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وج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تحدي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وق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ستقيم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lang w:bidi="ar-MA"/>
              </w:rPr>
              <w:t>0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 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ايد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ه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=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&gt;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&lt;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م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ر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 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01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وق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ا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اط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ئ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م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6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86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86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8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8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8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7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7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6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6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76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8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8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8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6:00Z</dcterms:created>
  <dc:creator>Aissaoui Abdelkhalak</dc:creator>
  <dc:description/>
  <cp:keywords/>
  <dc:language>en-US</dc:language>
  <cp:lastModifiedBy>AISSAOUI</cp:lastModifiedBy>
  <dcterms:modified xsi:type="dcterms:W3CDTF">2007-10-30T22:52:00Z</dcterms:modified>
  <cp:revision>6</cp:revision>
  <dc:subject/>
  <dc:title>                niveau                                                                             fiche n°</dc:title>
</cp:coreProperties>
</file>